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0 (47).</w:t>
      </w:r>
      <w:r>
        <w:rPr/>
        <w:tab/>
        <w:t>wybrane  wskaźniki  w  zakresie  Mieszkań  oddanych  do  użytkowania  W  2016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selected  indices  of  dwellings  completed  in  2016 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63"/>
        <w:gridCol w:w="1163"/>
        <w:gridCol w:w="1163"/>
        <w:gridCol w:w="1163"/>
        <w:gridCol w:w="116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ciętna powierzchnia użytkowa 1 mieszkania w m</w:t>
            </w:r>
            <w:r>
              <w:rPr>
                <w:spacing w:val="-2"/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useful floor area per dwelling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private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7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4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1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ciechan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ła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ło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ułtu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żuro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4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a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strołę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str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rzasny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ysz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strołęka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białobrze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kozieni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lip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rzysu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radom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zydłowi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zwole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Radom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.st. Warszawa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0 (47).</w:t>
      </w:r>
      <w:r>
        <w:rPr/>
        <w:tab/>
        <w:t xml:space="preserve">wybrane  wskaźniki  w  zakresie  Mieszkań  oddanych  do  użytkowania  W  2016  R.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selected  indices  of  dwellings  completed  in  2016  </w:t>
      </w:r>
      <w:r>
        <w:rPr/>
        <w:t>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63"/>
        <w:gridCol w:w="1163"/>
        <w:gridCol w:w="1163"/>
        <w:gridCol w:w="1163"/>
        <w:gridCol w:w="116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ciętna powierzchnia użytkowa 1 mieszkania w m</w:t>
            </w:r>
            <w:r>
              <w:rPr>
                <w:spacing w:val="-2"/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useful floor area per dwelling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private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arwol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legion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nowodwor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otwo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woło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1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rodzi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rój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iaseczy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rusz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ochacze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żyrard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ostyn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ło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ierp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łock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szCs w:val="12"/>
              </w:rPr>
              <w:t>(Subregion)</w:t>
            </w:r>
            <w:r>
              <w:rPr>
                <w:b/>
              </w:rPr>
              <w:t xml:space="preserve">  </w:t>
              <w:br/>
              <w:t>siedle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owiaty:     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łosi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iedl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okoł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węgr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iedlce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48).</w:t>
      </w:r>
      <w:r>
        <w:rPr/>
        <w:tab/>
        <w:t>Mieszkania  ODDANE  DO  UŻYTKOWANIA  według  form  budownictwa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dwellings  COMPLETED  by  forms  construction  IN  2016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or sale </w:t>
            </w:r>
            <w:r>
              <w:rPr>
                <w:lang w:val="en-US"/>
              </w:rPr>
              <w:t>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57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42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43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3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9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7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6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2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25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6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48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5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8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48).</w:t>
      </w:r>
      <w:r>
        <w:rPr/>
        <w:tab/>
        <w:t xml:space="preserve">Mieszkania  ODDANE  DO  UŻYTKOWANIA  według  form  budownictwa  W  2016  R.  </w:t>
      </w:r>
      <w:r>
        <w:rPr>
          <w:caps w:val="false"/>
          <w:smallCaps w:val="false"/>
        </w:rPr>
        <w:t xml:space="preserve">(dok.) 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dwellings  COMPLETED  by  forms  construction  IN  2016  </w:t>
      </w:r>
      <w:r>
        <w:rPr/>
        <w:t>(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Useful floor area </w:t>
            </w:r>
            <w:r>
              <w:rPr/>
              <w:t>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3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6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2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Cs w:val="14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1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2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23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Cs w:val="14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9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8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3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9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8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7-05-26T12:54:00Z</cp:lastPrinted>
  <dcterms:modified xsi:type="dcterms:W3CDTF">2017-12-04T08:36:00Z</dcterms:modified>
  <cp:revision>400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